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30027108"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048231970"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920099222"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426072508"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274549248"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820344994"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655817774"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950985590"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472634394"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259301801"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440659194"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325586085"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729751020"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789631708"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837900542"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053729977"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381481471"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703149892"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2145302411"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939974376"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56937374"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446662367"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404597089"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84455230"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1230322921"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1291891641"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347838360"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321964157"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2106149570"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505580855"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566418012"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56508870"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986529114"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1408344383"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788628059"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1168302341"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875210303"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451291654"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1575130910"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2116735579"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176449600"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288780982"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1377374755"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247902374"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266977360"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1346384685"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158482157"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756307961"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